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OMUNICATO STAMPA N. 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Alla 70^ Campionaria anche stasera musica e teatro. Alle 21,30, sul palco principale, il musical la Sirenetta. Alle 23, sul secondo palco, i Kazoomany. Presenze a un passo dal record: raggiunta quota 113 mila. Domani, chiusura col botto:arrivano Roy Paci &amp; Aretuska. </w:t>
      </w:r>
      <w:r>
        <w:rPr>
          <w:b/>
          <w:i/>
        </w:rPr>
        <w:t>Lunedì 17, alle 10,00, in conferenza stampa, sarà tracciato un bilancio della manifestazione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2"/>
        <w:rPr/>
      </w:pPr>
      <w:r>
        <w:rPr/>
        <w:t xml:space="preserve">Alla 70^ Campionaria continuano, senza sosta, esposizione e spettacoli. </w:t>
      </w:r>
      <w:r>
        <w:rPr>
          <w:b/>
        </w:rPr>
        <w:t xml:space="preserve">Questa sera, alle 22,00, </w:t>
      </w:r>
      <w:r>
        <w:rPr/>
        <w:t xml:space="preserve">sul palco principale, andrà in scena il musical la Sirenetta.  Lo spettacolo, che durerà circa due ore, è curato dall’associazione culturale Excursus. La regia è affidata a Alessando Alù. Sarà effettuata una raccolta di fondi in favore dell’associazione Leo-Onlus che si propone di realizzare presidi sanitari in Nigeria. </w:t>
      </w:r>
      <w:r>
        <w:rPr>
          <w:b/>
        </w:rPr>
        <w:t>Sempre oggi, alle 23,00,</w:t>
      </w:r>
      <w:r>
        <w:rPr/>
        <w:t xml:space="preserve"> sul secondo palco, concerto dei Kazoomany. La Campionaria, che mette in mostra tutti i generi merceologici con i suoi oltre 700 spazi espositivi, ha virtualmente superato il record delle presenze di tutti i tempi. Ieri, alla chiusura dei botteghini, gli ingressi avevano raggiunto quota 113 mila. </w:t>
      </w:r>
      <w:r>
        <w:rPr>
          <w:i/>
        </w:rPr>
        <w:t>Lunedì 17 alle 10,00 negli uffici della Fiera, il commissario straordinario dell’Ente Fiera Internazionale Fabio D’Amore ed il suo staff, tracceranno un bilancio della manifestazione.</w:t>
      </w:r>
      <w:r>
        <w:rPr/>
        <w:t xml:space="preserve">  In Fiera anche il Vespa Club che, in città, può contare su 750 iscritti. Allo stand le informazioni sui modelli storici e sulle facilitazioni, offerte agli iscritti,  in tema di polizze assicurative e di manutenzione. In esposizione le riproduzioni in miniatura di quasi tutti i modelli di vespa prodotti dallo storico marchio italiano. La sede ufficiale del club si trova a Barcellona. La 70^ campionaria ricorda di avere abbattuto le barriere architettoniche. E’ stato creato un ufficio per l’accoglienza disabili affidato a Nino Fiannacca. Telefonando al 347/1182677 o inviando un’email a uad@fieramessina.it o un fax allo 090/5728818, sarà possibile ottenere assistenza. Occorre contattare l’ufficio almeno un giorno prima della visita, specificando giorno e ora della visita, numero dei disabili e degli accompagnatori, tipo di automezzo utilizzato per la visita. Predisposti scivoli d’ingresso, wc attrezzati, segnaletica e mappe d’orientamento. Acquisita anche una speciale sedia, lo scoiattolo, in grado di superare con facilità le sc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 programma di OGGI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le 22,00 sul palco principale  il musical la Sirenet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le 23,00 sul secondo palco, davanti al padiglione 6, concerto dei Kazoomany</w:t>
      </w:r>
    </w:p>
    <w:p>
      <w:pPr>
        <w:pStyle w:val="Corpodeltesto3"/>
        <w:rPr>
          <w:i/>
          <w:i/>
        </w:rPr>
      </w:pPr>
      <w:r>
        <w:rPr>
          <w:i/>
        </w:rPr>
        <w:t>Nel padiglione dell’ex Irrera a Mare la mostra “Piacere e complessità di un Genio” dedicata a Salvador Dalì. In esposizione più di duecento opere originali del grande maestro catalano.</w:t>
      </w:r>
    </w:p>
    <w:p>
      <w:pPr>
        <w:pStyle w:val="TextBody"/>
        <w:rPr/>
      </w:pPr>
      <w:r>
        <w:rPr/>
        <w:t>La 70^ Campionaria si protrarrà sino al 16 agosto. Si apre ogni giorno alle 17,30. I cancelli chiudono alle 0,30. Quattro euro il biglietto d’ingresso. Per i ragazzi sotto i 12 anni costa 2 euro e 50 centesimi. Solo l’ultima sera il biglietto costerà cinque euro. Gratuito l’ingresso per i diversamente a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a per le redazioni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Lunedì 17 agosto, alle 10,00 negli uffici della Fiera, il commissario straordinario dell’Ente Fiera Internazionale Fabio D’Amore ed il suo staff, tracceranno un bilancio lella manifest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ssina 15 agosto 200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L’UFFICIO STAMP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color w:val="000000"/>
      <w:szCs w:val="19"/>
    </w:rPr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26:00Z</dcterms:created>
  <dc:creator>Ente Fiera</dc:creator>
  <dc:description/>
  <dc:language>en-US</dc:language>
  <cp:lastModifiedBy>Ente Fiera</cp:lastModifiedBy>
  <cp:lastPrinted>2009-08-15T10:59:00Z</cp:lastPrinted>
  <dcterms:modified xsi:type="dcterms:W3CDTF">2009-08-15T09:06:00Z</dcterms:modified>
  <cp:revision>9</cp:revision>
  <dc:subject/>
  <dc:title>COMUNICATO STAMPA N</dc:title>
</cp:coreProperties>
</file>