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COMUNICATO STAMPA N. 18</w:t>
      </w:r>
    </w:p>
    <w:p>
      <w:pPr>
        <w:pStyle w:val="Normal"/>
        <w:jc w:val="both"/>
        <w:rPr>
          <w:b/>
          <w:b/>
        </w:rPr>
      </w:pPr>
      <w:r>
        <w:rPr>
          <w:b/>
        </w:rPr>
      </w:r>
    </w:p>
    <w:p>
      <w:pPr>
        <w:pStyle w:val="Normal"/>
        <w:jc w:val="both"/>
        <w:rPr>
          <w:b/>
          <w:b/>
          <w:sz w:val="28"/>
          <w:szCs w:val="28"/>
        </w:rPr>
      </w:pPr>
      <w:r>
        <w:rPr>
          <w:b/>
          <w:sz w:val="28"/>
          <w:szCs w:val="28"/>
        </w:rPr>
        <w:t>Alla 70^ Campionaria è il momento del teatro. Alle 21 “Lo Chiamavano Giufà”. Sul palco con un’esilarante commedia tre emergenti attori messinesi. Alle 23 la musica dei Max Stratos and the Border Radio In Fiera attivo l’ufficio accoglienza disabili.</w:t>
      </w:r>
    </w:p>
    <w:p>
      <w:pPr>
        <w:pStyle w:val="Normal"/>
        <w:jc w:val="both"/>
        <w:rPr>
          <w:b/>
          <w:b/>
          <w:sz w:val="28"/>
          <w:szCs w:val="28"/>
        </w:rPr>
      </w:pPr>
      <w:r>
        <w:rPr>
          <w:b/>
          <w:sz w:val="28"/>
          <w:szCs w:val="28"/>
        </w:rPr>
      </w:r>
    </w:p>
    <w:p>
      <w:pPr>
        <w:pStyle w:val="Corpodeltesto2"/>
        <w:rPr/>
      </w:pPr>
      <w:r>
        <w:rPr/>
        <w:t xml:space="preserve">Alla 70^ Campionaria è il momento del teatro. “Lo chiamavano Giufà" è il titolo della commedia che sarà messa in scena, </w:t>
      </w:r>
      <w:r>
        <w:rPr>
          <w:b/>
        </w:rPr>
        <w:t>questa sera alle 21</w:t>
      </w:r>
      <w:r>
        <w:rPr/>
        <w:t>, sul palco principale. Ad esibirsi gli attori della Compagnia DAF. Per i visitatori della 70° Campionaria una buona occasione per conoscere le vicende di uno dei più celebri personaggi della tradizione orale popolare della Sicilia. Lo spettacolo, carico di momenti esilaranti, è rivolto a un pubblico di famiglie e ragazzi. Protagonisti i tre giovani attori messinesi, Luca Fiorino, Federica De Cola e Angelo Campolo. La regia è affidata a Mario Gelardi, noto al pubblico per essere stato coautore, assieme a Roberto Saviano, di " Gomorra". La Compagnia Daf, è un'associazione culturale fondata da Giuseppe Ministeri, a Messina nel 2001. Un gruppo che ha già ottenuto un importante premio riconosciuto alle compagnie italiane di "Teatro d'innovazione".Una Fiera che riesce a mettere assieme, cultura, spettacolo, tradizione ed esposizione quella di quest’anno. La 70^Campionaria è una manifestazione che accontenta tutti. Così, oltre alla splendida mostra di Salvador Dalì, dove è possibile ammirare oltre duecento opere originali dell’artista catalano prestate dalla fondazione Metropolitan, e ai 700 spazi espositivi dove si trova ogni genere merceologico, c’è spazio anche per la tradizione popolare. Anche questa sera intorno alle 20, in uno stand allestito al fianco dell'infopoint (alle spalle del palco principale della Fiera), l'Associazione Aurora proporrà al pubblico una rivisitazione dell'opera dei pupi affidata alla compagnia dell’Ippogrifo. La "Piccola Compagnia dell'Ippogrifo" nasce dall'incontro delle più importanti famiglie dei pupari catanesi e palermitane che, assieme a quelle della tradizione messinese, hanno portato avanti un progetto artistico singolare. La Compagnia propone, accanto al classico duello per amore tra Orlando e Rinaldo, tre personaggi di fantasia, creati per l'occasione: Lillo, Don Ciccio e Don Minicu. Un modo diverso di dar voce anche attraverso i pupi alla gente comune. La 70^ campionaria ha abbattuto definitivamente le barriere architettoniche. Il commissario straordinario dell’Ente Fiera Internazionale Fabio D’Amore, ha creato un ufficio per l’accoglienza disabili affidato a Nino Fiannacca. Telefonando al 347/1182677 o inviando un’email a uad@fieradimessina.it o un fax allo 090/5728818, sarà possibile ottenere assistenza. Occorre contattare l’ufficio almeno un giorno prima della visita, specificando giorno e ora della visita, numero dei disabili e degli accompagnatori, tipo di automezzo utilizzato per la visita. Predisposti scivoli d’ingresso wc attrezzati, segnaletica e mappe d’orientamento. Acquisita anche una speciale sedia, lo scoiattolo, in grado di superare con facilità le scale.</w:t>
      </w:r>
    </w:p>
    <w:p>
      <w:pPr>
        <w:pStyle w:val="Normal"/>
        <w:jc w:val="both"/>
        <w:rPr>
          <w:b/>
          <w:b/>
        </w:rPr>
      </w:pPr>
      <w:r>
        <w:rPr>
          <w:b/>
        </w:rPr>
      </w:r>
    </w:p>
    <w:p>
      <w:pPr>
        <w:pStyle w:val="Normal"/>
        <w:jc w:val="both"/>
        <w:rPr>
          <w:b/>
          <w:b/>
        </w:rPr>
      </w:pPr>
      <w:r>
        <w:rPr>
          <w:b/>
        </w:rPr>
        <w:t xml:space="preserve">Il programma di OGGI, </w:t>
      </w:r>
    </w:p>
    <w:p>
      <w:pPr>
        <w:pStyle w:val="Normal"/>
        <w:jc w:val="both"/>
        <w:rPr>
          <w:b/>
          <w:b/>
          <w:i/>
          <w:i/>
        </w:rPr>
      </w:pPr>
      <w:r>
        <w:rPr>
          <w:b/>
          <w:i/>
        </w:rPr>
        <w:t>Alle 20 lo spettacolo dei pupi siciliani</w:t>
      </w:r>
    </w:p>
    <w:p>
      <w:pPr>
        <w:pStyle w:val="Normal"/>
        <w:jc w:val="both"/>
        <w:rPr>
          <w:b/>
          <w:b/>
          <w:i/>
          <w:i/>
        </w:rPr>
      </w:pPr>
      <w:r>
        <w:rPr>
          <w:b/>
          <w:i/>
        </w:rPr>
        <w:t xml:space="preserve">Alle 21,00 lo spettacolo teatrale “Lo chiamavano Giufà” </w:t>
      </w:r>
    </w:p>
    <w:p>
      <w:pPr>
        <w:pStyle w:val="Normal"/>
        <w:jc w:val="both"/>
        <w:rPr>
          <w:b/>
          <w:b/>
          <w:i/>
          <w:i/>
        </w:rPr>
      </w:pPr>
      <w:r>
        <w:rPr>
          <w:b/>
          <w:i/>
        </w:rPr>
        <w:t xml:space="preserve">Alle 23, nella piazzetta del padiglione 6, concerto del gruppo .Max Stratos ad the Border Radio </w:t>
      </w:r>
    </w:p>
    <w:p>
      <w:pPr>
        <w:pStyle w:val="Corpodeltesto3"/>
        <w:rPr>
          <w:i/>
          <w:i/>
        </w:rPr>
      </w:pPr>
      <w:r>
        <w:rPr>
          <w:i/>
        </w:rPr>
        <w:t>Nel padiglione dell’ex Irrera a Mare la mostra “Piacere e complessità di un Genio” dedicata a Salvador Dalì</w:t>
      </w:r>
    </w:p>
    <w:p>
      <w:pPr>
        <w:pStyle w:val="Normal"/>
        <w:jc w:val="both"/>
        <w:rPr>
          <w:i/>
          <w:i/>
        </w:rPr>
      </w:pPr>
      <w:r>
        <w:rPr>
          <w:i/>
        </w:rPr>
      </w:r>
    </w:p>
    <w:p>
      <w:pPr>
        <w:pStyle w:val="TextBody"/>
        <w:rPr/>
      </w:pPr>
      <w:r>
        <w:rPr/>
        <w:t>La 70^ Campionaria si protrarrà sino al 16 agosto. Si apre ogni giorno alle 17,30. I cancelli chiudono alle 0,30. Quattro euro il biglietto d’ingresso. Per i ragazzi sotto i 12 anni costa 2 euro e 50 centesimi. Solo l’ultima sera il biglietto costerà cinque euro. Gratuito l’ingresso per i diversamente abili.</w:t>
      </w:r>
    </w:p>
    <w:p>
      <w:pPr>
        <w:pStyle w:val="Normal"/>
        <w:jc w:val="both"/>
        <w:rPr/>
      </w:pPr>
      <w:r>
        <w:rPr/>
      </w:r>
    </w:p>
    <w:p>
      <w:pPr>
        <w:pStyle w:val="Normal"/>
        <w:jc w:val="both"/>
        <w:rPr/>
      </w:pPr>
      <w:r>
        <w:rPr/>
        <w:t>Messina 9 agosto 2009</w:t>
      </w:r>
    </w:p>
    <w:p>
      <w:pPr>
        <w:pStyle w:val="Normal"/>
        <w:jc w:val="both"/>
        <w:rPr/>
      </w:pPr>
      <w:r>
        <w:rPr/>
        <w:t xml:space="preserve">                                                                                                                            </w:t>
      </w:r>
      <w:r>
        <w:rPr/>
        <w:t>L’UFFICIO STAM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cs="Arial"/>
      <w:color w:val="000000"/>
      <w:szCs w:val="19"/>
    </w:rPr>
  </w:style>
  <w:style w:type="paragraph" w:styleId="Corpodeltesto3">
    <w:name w:val="Corpo del testo 3"/>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8:42:00Z</dcterms:created>
  <dc:creator>Ente Fiera</dc:creator>
  <dc:description/>
  <dc:language>en-US</dc:language>
  <cp:lastModifiedBy>Ente Fiera</cp:lastModifiedBy>
  <dcterms:modified xsi:type="dcterms:W3CDTF">2009-08-09T08:42:00Z</dcterms:modified>
  <cp:revision>2</cp:revision>
  <dc:subject/>
  <dc:title>                                       COMUNICATO STAMPA N</dc:title>
</cp:coreProperties>
</file>