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</w:t>
      </w:r>
      <w:r>
        <w:rPr>
          <w:b/>
        </w:rPr>
        <w:t>COMUNICATO STAMPA N. 2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</w:rPr>
        <w:t>Alla 70^ Campionaria, stasera, chiusura in grande stile. Alle 21,30, sul palco principale: Roy Paci &amp; Aretuska. Rinviata a mercoledì 19 agosto</w:t>
      </w:r>
      <w:r>
        <w:rPr>
          <w:b/>
          <w:i/>
        </w:rPr>
        <w:t>, alle 10,30, la conferenza stampa del Commissario D’Amore. Sarà tracciato un bilancio della manifestazione</w:t>
      </w:r>
      <w:r>
        <w:rPr>
          <w:b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rpodeltesto2"/>
        <w:rPr/>
      </w:pPr>
      <w:r>
        <w:rPr/>
        <w:t xml:space="preserve">Alla 70^ Campionaria chiusura in grande stile </w:t>
      </w:r>
      <w:r>
        <w:rPr>
          <w:b/>
        </w:rPr>
        <w:t xml:space="preserve">Questa sera, alle 21,30, </w:t>
      </w:r>
      <w:r>
        <w:rPr/>
        <w:t xml:space="preserve">sul palco saliranno Roy Paci &amp; Aretuska. Roy Paci, trombettista, arrangiatore, compositore, è nato ad Augusta. E’ stato ospite fisso di </w:t>
      </w:r>
      <w:hyperlink r:id="rId2">
        <w:r>
          <w:rPr>
            <w:rStyle w:val="InternetLink"/>
            <w:i/>
            <w:iCs/>
          </w:rPr>
          <w:t>Markette</w:t>
        </w:r>
      </w:hyperlink>
      <w:r>
        <w:rPr/>
        <w:t xml:space="preserve"> di </w:t>
      </w:r>
      <w:hyperlink r:id="rId3">
        <w:r>
          <w:rPr>
            <w:rStyle w:val="InternetLink"/>
          </w:rPr>
          <w:t>Piero Chiambretti</w:t>
        </w:r>
      </w:hyperlink>
      <w:r>
        <w:rPr/>
        <w:t>. Ma è soprattutto grazie alla sua presenza fissa a “</w:t>
      </w:r>
      <w:hyperlink r:id="rId4">
        <w:r>
          <w:rPr>
            <w:rStyle w:val="InternetLink"/>
          </w:rPr>
          <w:t>Zelig</w:t>
        </w:r>
      </w:hyperlink>
      <w:r>
        <w:rPr/>
        <w:t>” insieme ai suoi Aretuska, che il suo volto e la sua musica, sono diventati familiari al grande pubblico. L’edizione del 2007 è stata la seconda che ha visto Roy Paci &amp; Aretuska protagonisti come “resident band”. Anche la sigla del programma è stata affidata a due singoli di Roy: “Viva La Vida” nel 2005 e “</w:t>
      </w:r>
      <w:hyperlink r:id="rId5">
        <w:r>
          <w:rPr>
            <w:rStyle w:val="InternetLink"/>
          </w:rPr>
          <w:t>Toda joia toda beleza</w:t>
        </w:r>
      </w:hyperlink>
      <w:r>
        <w:rPr/>
        <w:t xml:space="preserve">” nel 2007. Nel 2008 “Defendemos la Alegria” diventa oltre che il motto di Zelig anche la sigla del programma ad opera di Roy Paci e Aretuska è coinvolto in progetti musicali, cinematografici, televisivi e benefici, come ad esempio la campagna di </w:t>
      </w:r>
      <w:hyperlink r:id="rId6">
        <w:r>
          <w:rPr>
            <w:rStyle w:val="InternetLink"/>
          </w:rPr>
          <w:t>Amnesty International</w:t>
        </w:r>
      </w:hyperlink>
      <w:r>
        <w:rPr/>
        <w:t xml:space="preserve"> contro la violenza sulle donne, il progetto </w:t>
      </w:r>
      <w:hyperlink r:id="rId7">
        <w:r>
          <w:rPr>
            <w:rStyle w:val="InternetLink"/>
          </w:rPr>
          <w:t>Emergency</w:t>
        </w:r>
      </w:hyperlink>
      <w:r>
        <w:rPr/>
        <w:t xml:space="preserve"> per i bambini e la superband dei </w:t>
      </w:r>
      <w:hyperlink r:id="rId8">
        <w:r>
          <w:rPr>
            <w:rStyle w:val="InternetLink"/>
          </w:rPr>
          <w:t>Rezophonic</w:t>
        </w:r>
      </w:hyperlink>
      <w:r>
        <w:rPr/>
        <w:t xml:space="preserve">, che con </w:t>
      </w:r>
      <w:hyperlink r:id="rId9">
        <w:r>
          <w:rPr>
            <w:rStyle w:val="InternetLink"/>
          </w:rPr>
          <w:t>AMREF</w:t>
        </w:r>
      </w:hyperlink>
      <w:r>
        <w:rPr/>
        <w:t xml:space="preserve"> si prefigge lo scopo di portare acqua nella regione del Kaijido, in Africa. Anche nell’ultima giornata sarà attivo l’ufficio per l’accoglienza disabili affidato a Nino Fiannacca. Telefonando al 347/1182677 o inviando un’email a uad@fieramessina.it o un fax allo 090/5728818, sarà possibile ottenere assistenza. Occorre contattare l’ufficio almeno un giorno prima della visita, specificando giorno e ora della visita, numero dei disabili e degli accompagnatori, tipo di automezzo utilizzato per la visita. Predisposti scivoli d’ingresso, wc attrezzati, segnaletica e mappe d’orientamento. Disponibile anche una speciale sedia, lo scoiattolo, in grado di superare con facilità le scale.</w:t>
      </w:r>
    </w:p>
    <w:p>
      <w:pPr>
        <w:pStyle w:val="Corpodeltesto2"/>
        <w:rPr/>
      </w:pPr>
      <w:r>
        <w:rPr>
          <w:b/>
        </w:rPr>
        <w:t xml:space="preserve">Rinviata a mercoledì 19 agosto, alle 10,30, negli uffici della Fiera, la conferenza stampa. </w:t>
      </w:r>
      <w:r>
        <w:rPr>
          <w:i/>
        </w:rPr>
        <w:t>Il commissario straordinario dell’Ente Fiera Internazionale Fabio D’Amore ed il suo staff, composto</w:t>
      </w:r>
      <w:r>
        <w:rPr>
          <w:rFonts w:cs="Garamond" w:ascii="Garamond" w:hAnsi="Garamond"/>
          <w:sz w:val="28"/>
          <w:szCs w:val="28"/>
        </w:rPr>
        <w:t xml:space="preserve"> </w:t>
      </w:r>
      <w:r>
        <w:rPr>
          <w:szCs w:val="28"/>
        </w:rPr>
        <w:t>da Pier Carlo Barberis, General Manager, dall’avvocato Carmelo Santoro project leader responsabile dei contratti e dei rapporti con gli enti, dall’avvocato Giuseppe Di Pietro, che si occupa del contenzioso, dall’ingegnere Alessandro Truscello che cura la manutenzione degli immobili e delle aree esterne del quartiere e l’adeguamento degli impianti alle normative sulla sicurezza sul lavoro, da Felice Oteri che lavora nell’area dei contatti istituzionali,</w:t>
      </w:r>
      <w:r>
        <w:rPr>
          <w:i/>
        </w:rPr>
        <w:t xml:space="preserve"> </w:t>
      </w:r>
      <w:r>
        <w:rPr/>
        <w:t xml:space="preserve">tracceranno un bilancio della manifestazione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Il programma di OGGI,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Alle 21,30 sul palco principale Roy Paci &amp; Aretuska</w:t>
      </w:r>
    </w:p>
    <w:p>
      <w:pPr>
        <w:pStyle w:val="Corpodeltesto3"/>
        <w:rPr>
          <w:i/>
          <w:i/>
        </w:rPr>
      </w:pPr>
      <w:r>
        <w:rPr>
          <w:i/>
        </w:rPr>
        <w:t>Nel padiglione dell’ex Irrera a Mare la mostra “Piacere e complessità di un Genio” dedicata a Salvador Dalì. In esposizione più di duecento opere originali del grande maestro catalano.</w:t>
      </w:r>
    </w:p>
    <w:p>
      <w:pPr>
        <w:pStyle w:val="TextBody"/>
        <w:rPr/>
      </w:pPr>
      <w:r>
        <w:rPr/>
        <w:t>La 70^ Campionaria si concluderà questa sera.. Si aprirà, come ogni giorno, alle 17,30. I cancelli chiuderanno alle 0,30. Il biglietto intero costerà cinque euro Per i ragazzi sotto i 12 anni 2 euro e 50 centesimi. Gratuito l’ingresso per i diversamente abili.</w:t>
      </w:r>
    </w:p>
    <w:p>
      <w:pPr>
        <w:pStyle w:val="Normal"/>
        <w:jc w:val="both"/>
        <w:rPr>
          <w:b/>
          <w:b/>
        </w:rPr>
      </w:pPr>
      <w:r>
        <w:rPr>
          <w:b/>
        </w:rPr>
        <w:t>Nota per le redazioni</w:t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>Mercoledì 19 agosto, alle 10,30 negli uffici della Fiera, il commissario straordinario dell’Ente Fiera Internazionale Fabio D’Amore ed il suo staff, stileranno un bilancio della manifestazion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Messina 16 agosto 2009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L’UFFICIO STAMPA</w:t>
      </w:r>
    </w:p>
    <w:sectPr>
      <w:type w:val="nextPage"/>
      <w:pgSz w:w="11906" w:h="16838"/>
      <w:pgMar w:left="1701" w:right="170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cs="Arial"/>
      <w:color w:val="000000"/>
      <w:szCs w:val="19"/>
    </w:rPr>
  </w:style>
  <w:style w:type="paragraph" w:styleId="Corpodeltesto3">
    <w:name w:val="Corpo del testo 3"/>
    <w:basedOn w:val="Normal"/>
    <w:qFormat/>
    <w:pPr>
      <w:jc w:val="both"/>
    </w:pPr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t.wikipedia.org/wiki/Markette" TargetMode="External"/><Relationship Id="rId3" Type="http://schemas.openxmlformats.org/officeDocument/2006/relationships/hyperlink" Target="http://it.wikipedia.org/wiki/Piero_Chiambretti" TargetMode="External"/><Relationship Id="rId4" Type="http://schemas.openxmlformats.org/officeDocument/2006/relationships/hyperlink" Target="http://it.wikipedia.org/wiki/Zelig" TargetMode="External"/><Relationship Id="rId5" Type="http://schemas.openxmlformats.org/officeDocument/2006/relationships/hyperlink" Target="http://it.wikipedia.org/wiki/Toda_joia_toda_beleza" TargetMode="External"/><Relationship Id="rId6" Type="http://schemas.openxmlformats.org/officeDocument/2006/relationships/hyperlink" Target="http://it.wikipedia.org/wiki/Amnesty_International" TargetMode="External"/><Relationship Id="rId7" Type="http://schemas.openxmlformats.org/officeDocument/2006/relationships/hyperlink" Target="http://it.wikipedia.org/wiki/Emergency" TargetMode="External"/><Relationship Id="rId8" Type="http://schemas.openxmlformats.org/officeDocument/2006/relationships/hyperlink" Target="http://it.wikipedia.org/wiki/Rezophonic" TargetMode="External"/><Relationship Id="rId9" Type="http://schemas.openxmlformats.org/officeDocument/2006/relationships/hyperlink" Target="http://it.wikipedia.org/wiki/AMREF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5T20:16:00Z</dcterms:created>
  <dc:creator> </dc:creator>
  <dc:description/>
  <dc:language>en-US</dc:language>
  <cp:lastModifiedBy>Ente Fiera</cp:lastModifiedBy>
  <dcterms:modified xsi:type="dcterms:W3CDTF">2009-08-16T09:30:00Z</dcterms:modified>
  <cp:revision>4</cp:revision>
  <dc:subject/>
  <dc:title>                                 COMUNICATO STAMPA N</dc:title>
</cp:coreProperties>
</file>