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COMUNICATO STAMPA N. 22</w:t>
      </w:r>
    </w:p>
    <w:p>
      <w:pPr>
        <w:pStyle w:val="Normal"/>
        <w:jc w:val="both"/>
        <w:rPr>
          <w:b/>
          <w:b/>
        </w:rPr>
      </w:pPr>
      <w:r>
        <w:rPr>
          <w:b/>
        </w:rPr>
      </w:r>
    </w:p>
    <w:p>
      <w:pPr>
        <w:pStyle w:val="Normal"/>
        <w:jc w:val="both"/>
        <w:rPr/>
      </w:pPr>
      <w:r>
        <w:rPr>
          <w:b/>
          <w:sz w:val="28"/>
          <w:szCs w:val="28"/>
        </w:rPr>
        <w:t>Alla 70^ Campionaria, stasera, alle 21,30, il barzellettiere Giuseppe Castiglia. Alle 23, musica, con il gruppo Superstition. Al padiglione “estero” oltre venti paesi presenti:dalla Somalia, alla Russia. Domani sul palco il comico di Coloradò Cafè Paolo Casiraghi. Ieri, oltre diecimila presenze. Miss Fiera la messinese Graziella Morabito. Alle finali nazionali di “Un Volto per Fotomodella” Angela Aiello di Licata.</w:t>
      </w:r>
    </w:p>
    <w:p>
      <w:pPr>
        <w:pStyle w:val="Corpodeltesto2"/>
        <w:rPr/>
      </w:pPr>
      <w:r>
        <w:rPr/>
      </w:r>
    </w:p>
    <w:p>
      <w:pPr>
        <w:pStyle w:val="Corpodeltesto2"/>
        <w:rPr/>
      </w:pPr>
      <w:r>
        <w:rPr/>
        <w:t>Alla 70^ Campionaria ancora spettacolo. Questa sera, alle 21,30, a salire sul palco, sarà il barzellettiere Giuseppe Castiglia, noto per le sue performance televisive sulle reti televisive regionali e per gli spettacoli che porta nelle piazze di tutta la Sicilia. Alle 23,00, musica, con il gruppo Superstition. Alle 20,00 sfilata di abbigliamento per bambini sul palco allestito davanti al padiglione 6. Domani invece, per gli spettacoli principali, toccherà al comico di Coloradò Cafè Paolo Casiraghi  Anche ieri affluenza record: oltre diecimila gli ingressi. Sul palco principale degli spettacoli è stato il turno della bellezza. Si sono svolte le finali regionali di “Un Volto per Fotomodella”. La manifestazione è stata condita dalla comicità di Massimo Spata che ha presentato assieme ad Anna Munafò, e dall’esilarante performance dell’inviato di Striscia la Notizia Cristiano Militello.Angela Aiello di Licata, 17 anni, vince le finali regionali di un “Volto per Fotomodella” e stacca il biglietto per le finali nazionali di Amalfi che si svolgeranno dal 9 al 12 settembre. Miss Fiera, la messinese, Graziella Morabito, 18 anni. Fascia di Miss Sorriso alla messinese Cristina Mellera, 14 anni. Alla Campionaria sono presenti, al padiglione 12, oltre venti paesi stranieri. Tra questi:Pakistan, India, Nigeria, Ghana, Costa D’Avorio, Madagascar, Somalia, Eritrea, Kenia, Senegal, Colombia, Vietnam. Nepal, India, Portogallo, India, Cina, Perù, Cile, Corea, Russia. In esposizione i più disparati generi merceologici:dall’artigianato, agli oggetti d’arte, all’oreficeria, al vasellame, ai giocattoli, alle monete antiche. La 70^ campionaria ricorda di avere abbattuto le barriere architettoniche. E’ stato creato un ufficio per l’accoglienza disabili affidato a Nino Fiannacca. Telefonando al 347/1182677 o inviando un’email a uad@fieramessina.it o un fax allo 090/5728818, sarà possibile ottenere assistenza. Occorre contattare l’ufficio almeno un giorno prima della visita, specificando giorno e ora della visita, numero dei disabili e degli accompagnatori, tipo di automezzo utilizzato per la visita. Predisposti scivoli d’ingresso, wc attrezzati, segnaletica e mappe d’orientamento. Acquisita anche una speciale sedia, lo scoiattolo, in grado di superare con facilità le scale.</w:t>
      </w:r>
    </w:p>
    <w:p>
      <w:pPr>
        <w:pStyle w:val="Normal"/>
        <w:jc w:val="both"/>
        <w:rPr>
          <w:b/>
          <w:b/>
        </w:rPr>
      </w:pPr>
      <w:r>
        <w:rPr>
          <w:b/>
        </w:rPr>
      </w:r>
    </w:p>
    <w:p>
      <w:pPr>
        <w:pStyle w:val="Normal"/>
        <w:jc w:val="both"/>
        <w:rPr>
          <w:b/>
          <w:b/>
        </w:rPr>
      </w:pPr>
      <w:r>
        <w:rPr>
          <w:b/>
        </w:rPr>
        <w:t xml:space="preserve">Il programma di OGGI, </w:t>
      </w:r>
    </w:p>
    <w:p>
      <w:pPr>
        <w:pStyle w:val="Normal"/>
        <w:jc w:val="both"/>
        <w:rPr/>
      </w:pPr>
      <w:r>
        <w:rPr>
          <w:b/>
          <w:i/>
        </w:rPr>
        <w:t>Alle 20,00 lo spettacolo dei pupi siciliani</w:t>
      </w:r>
    </w:p>
    <w:p>
      <w:pPr>
        <w:pStyle w:val="Normal"/>
        <w:jc w:val="both"/>
        <w:rPr>
          <w:b/>
          <w:b/>
          <w:i/>
          <w:i/>
        </w:rPr>
      </w:pPr>
      <w:r>
        <w:rPr>
          <w:b/>
          <w:i/>
        </w:rPr>
        <w:t>Alle 20,00 sul palco allestito davanti al padiglione 6 sfilata di abbigliamento per bimbi</w:t>
      </w:r>
    </w:p>
    <w:p>
      <w:pPr>
        <w:pStyle w:val="Normal"/>
        <w:jc w:val="both"/>
        <w:rPr/>
      </w:pPr>
      <w:r>
        <w:rPr>
          <w:b/>
          <w:i/>
        </w:rPr>
        <w:t xml:space="preserve">Alle 21,30 spettacolo di Giuseppe Castiglia </w:t>
      </w:r>
    </w:p>
    <w:p>
      <w:pPr>
        <w:pStyle w:val="Normal"/>
        <w:jc w:val="both"/>
        <w:rPr/>
      </w:pPr>
      <w:r>
        <w:rPr>
          <w:b/>
          <w:i/>
        </w:rPr>
        <w:t>Alle 23,00 nella piazzetta del padiglione 6, concerto del gruppo Superstition</w:t>
      </w:r>
    </w:p>
    <w:p>
      <w:pPr>
        <w:pStyle w:val="Corpodeltesto3"/>
        <w:rPr>
          <w:i/>
          <w:i/>
        </w:rPr>
      </w:pPr>
      <w:r>
        <w:rPr>
          <w:i/>
        </w:rPr>
        <w:t>Nel padiglione dell’ex Irrera a Mare la mostra “Piacere e complessità di un Genio” dedicata a Salvador Dalì. In esposizione più di duecento opere originali del grande maestro catalano.</w:t>
      </w:r>
    </w:p>
    <w:p>
      <w:pPr>
        <w:pStyle w:val="Normal"/>
        <w:jc w:val="both"/>
        <w:rPr>
          <w:i/>
          <w:i/>
        </w:rPr>
      </w:pPr>
      <w:r>
        <w:rPr>
          <w:i/>
        </w:rPr>
      </w:r>
    </w:p>
    <w:p>
      <w:pPr>
        <w:pStyle w:val="TextBody"/>
        <w:rPr/>
      </w:pPr>
      <w:r>
        <w:rPr/>
        <w:t>La 70^ Campionaria si protrarrà sino al 16 agosto. Si apre ogni giorno alle 17,30. I cancelli chiudono alle 0,30. Quattro euro il biglietto d’ingresso. Per i ragazzi sotto i 12 anni costa 2 euro e 50 centesimi. Solo l’ultima sera il biglietto costerà cinque euro. Gratuito l’ingresso per i diversamente abili.</w:t>
      </w:r>
    </w:p>
    <w:p>
      <w:pPr>
        <w:pStyle w:val="Normal"/>
        <w:jc w:val="both"/>
        <w:rPr/>
      </w:pPr>
      <w:r>
        <w:rPr/>
      </w:r>
    </w:p>
    <w:p>
      <w:pPr>
        <w:pStyle w:val="Normal"/>
        <w:jc w:val="both"/>
        <w:rPr/>
      </w:pPr>
      <w:r>
        <w:rPr/>
        <w:t>Messina 13 agosto 2009</w:t>
      </w:r>
    </w:p>
    <w:p>
      <w:pPr>
        <w:pStyle w:val="Normal"/>
        <w:jc w:val="both"/>
        <w:rPr/>
      </w:pPr>
      <w:r>
        <w:rPr/>
        <w:t xml:space="preserve">                                                                                                                            </w:t>
      </w:r>
      <w:r>
        <w:rPr/>
        <w:t>L’UFFICIO STAM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cs="Arial"/>
      <w:color w:val="000000"/>
      <w:szCs w:val="19"/>
    </w:rPr>
  </w:style>
  <w:style w:type="paragraph" w:styleId="Corpodeltesto3">
    <w:name w:val="Corpo del testo 3"/>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9:37:00Z</dcterms:created>
  <dc:creator>Ente Fiera</dc:creator>
  <dc:description/>
  <dc:language>en-US</dc:language>
  <cp:lastModifiedBy>Ente Fiera</cp:lastModifiedBy>
  <dcterms:modified xsi:type="dcterms:W3CDTF">2009-08-13T10:05:00Z</dcterms:modified>
  <cp:revision>10</cp:revision>
  <dc:subject/>
  <dc:title>                                       COMUNICATO STAMPA N</dc:title>
</cp:coreProperties>
</file>