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21</w:t>
      </w:r>
    </w:p>
    <w:p>
      <w:pPr>
        <w:pStyle w:val="Normal"/>
        <w:jc w:val="both"/>
        <w:rPr>
          <w:b/>
          <w:b/>
        </w:rPr>
      </w:pPr>
      <w:r>
        <w:rPr>
          <w:b/>
        </w:rPr>
      </w:r>
    </w:p>
    <w:p>
      <w:pPr>
        <w:pStyle w:val="Normal"/>
        <w:jc w:val="both"/>
        <w:rPr>
          <w:b/>
          <w:b/>
          <w:sz w:val="28"/>
          <w:szCs w:val="28"/>
        </w:rPr>
      </w:pPr>
      <w:r>
        <w:rPr>
          <w:b/>
          <w:sz w:val="28"/>
          <w:szCs w:val="28"/>
        </w:rPr>
        <w:t>Alla 70^ Campionaria è il turno delle miss. Alle 21,30 le finali regionali del concorso “Un Volto per Fotomodella”. La vincitrice, che sarà scelta tra 26 bellezze siciliane, staccherà il biglietto per Amalfi. Presenteranno lo spettacolo il cabarettista Massimo Spata e la miss Anna Munafò. Prevista una esilarante performance dell’inviato di Striscia la Notizia Cristiano Militello. Ieri oltre 14.000 ingressi. Domani sul palco il comico Giuseppe Castiglia.</w:t>
      </w:r>
    </w:p>
    <w:p>
      <w:pPr>
        <w:pStyle w:val="Corpodeltesto2"/>
        <w:rPr/>
      </w:pPr>
      <w:r>
        <w:rPr/>
      </w:r>
    </w:p>
    <w:p>
      <w:pPr>
        <w:pStyle w:val="Corpodeltesto2"/>
        <w:rPr/>
      </w:pPr>
      <w:r>
        <w:rPr/>
        <w:t>Alla 70^ Campionaria di scena la bellezza. Questa sera, alle 21,30, le finali regionali del concorso “Un volto per fotomodella”. Ventisei siciliane si contenderanno il titolo regionale che darà accesso diretto alle finali nazionali di Amalfi. Saranno assegnate anche altre due fasce:miss fotogenia 2009 e miss sorriso 2009. A presentare lo spettacolo il cabarettista Massimo Spata e la miss Anna Munafò. Prevista un’esilarante performance dell’inviato sui campi di calcio di Striscia la Notizia Cristiano Militello. Previste due sfilate:una di abiti da sposa e una di abbigliamento per bimbi. Sul palco, per farsi conoscere dal grande pubblico, saliranno inoltre i rappresentanti delle principali società sportive della città. L’iniziativa rientra nell’ambito del progetto di costituzione della polisportiva portato avanti dall’attuale General Manager dell’Ente Fiera Internazionale Piercarlo Barberis che è Direttore Generale di Acacia Edizioni uno degli sponsor della Campionaria. Ieri record di visitatori. Gli ingressi sono stati oltre 14.000. La 70^ campionaria ricorda di avere abbattuto le barriere architettoniche. E’ stato creato un ufficio per l’accoglienza disabili affidato a Nino Fiannacca. Telefonando al 347/1182677 o inviando un’email a uad@fieradi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 xml:space="preserve">Il programma di OGGI, </w:t>
      </w:r>
    </w:p>
    <w:p>
      <w:pPr>
        <w:pStyle w:val="Normal"/>
        <w:jc w:val="both"/>
        <w:rPr>
          <w:b/>
          <w:b/>
          <w:i/>
          <w:i/>
        </w:rPr>
      </w:pPr>
      <w:r>
        <w:rPr>
          <w:b/>
          <w:i/>
        </w:rPr>
        <w:t>Alle 20 lo spettacolo dei pupi siciliani</w:t>
      </w:r>
    </w:p>
    <w:p>
      <w:pPr>
        <w:pStyle w:val="Normal"/>
        <w:jc w:val="both"/>
        <w:rPr>
          <w:b/>
          <w:b/>
          <w:i/>
          <w:i/>
        </w:rPr>
      </w:pPr>
      <w:r>
        <w:rPr>
          <w:b/>
          <w:i/>
        </w:rPr>
        <w:t xml:space="preserve">Alle 21,30 finali regionali Un Volto per Fotomodella </w:t>
      </w:r>
    </w:p>
    <w:p>
      <w:pPr>
        <w:pStyle w:val="Normal"/>
        <w:jc w:val="both"/>
        <w:rPr>
          <w:b/>
          <w:b/>
          <w:i/>
          <w:i/>
        </w:rPr>
      </w:pPr>
      <w:r>
        <w:rPr>
          <w:b/>
          <w:i/>
        </w:rPr>
        <w:t>Alle 23, nella piazzetta del padiglione 6, concerto del gruppo Zenigata</w:t>
      </w:r>
    </w:p>
    <w:p>
      <w:pPr>
        <w:pStyle w:val="Corpodeltesto3"/>
        <w:rPr>
          <w:i/>
          <w:i/>
        </w:rPr>
      </w:pPr>
      <w:r>
        <w:rPr>
          <w:i/>
        </w:rPr>
        <w:t>Nel padiglione dell’ex Irrera a Mare la mostra “Piacere e complessità di un Genio” dedicata a Salvador Dalì. In esposizione più di duecento opere originali del grande maestro catalano.</w:t>
      </w:r>
    </w:p>
    <w:p>
      <w:pPr>
        <w:pStyle w:val="Normal"/>
        <w:jc w:val="both"/>
        <w:rPr>
          <w:i/>
          <w:i/>
        </w:rPr>
      </w:pPr>
      <w:r>
        <w:rPr>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t>Messina 12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 w:type="paragraph" w:styleId="Corpodeltesto3">
    <w:name w:val="Corpo del testo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6:12:00Z</dcterms:created>
  <dc:creator> </dc:creator>
  <dc:description/>
  <dc:language>en-US</dc:language>
  <cp:lastModifiedBy>Ente Fiera</cp:lastModifiedBy>
  <dcterms:modified xsi:type="dcterms:W3CDTF">2009-08-12T09:22:00Z</dcterms:modified>
  <cp:revision>9</cp:revision>
  <dc:subject/>
  <dc:title>                                       COMUNICATO STAMPA N</dc:title>
</cp:coreProperties>
</file>